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5"/>
        <w:spacing w:before="0" w:after="120"/>
        <w:jc w:val="center"/>
        <w:rPr/>
      </w:pPr>
      <w:bookmarkStart w:id="0" w:name="OLE_LINK1"/>
      <w:bookmarkEnd w:id="0"/>
      <w:r>
        <w:rPr>
          <w:rFonts w:cs="Times New Roman" w:ascii="Times New Roman" w:hAnsi="Times New Roman"/>
          <w:sz w:val="44"/>
        </w:rPr>
        <w:t>Tabella VII. Distribuzione normale standard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Font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I valori della tabella riportano il valore dell’area sottesa dalla curva normale standard nell’intervallo [0, </w:t>
      </w:r>
      <w:r>
        <w:rPr>
          <w:rFonts w:cs="Times New Roman" w:ascii="Times New Roman" w:hAnsi="Times New Roman"/>
          <w:i/>
          <w:iCs/>
          <w:sz w:val="28"/>
        </w:rPr>
        <w:t>z</w:t>
      </w:r>
      <w:r>
        <w:rPr>
          <w:rFonts w:cs="Times New Roman" w:ascii="Times New Roman" w:hAnsi="Times New Roman"/>
          <w:sz w:val="28"/>
        </w:rPr>
        <w:t xml:space="preserve">]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4490</wp:posOffset>
                </wp:positionH>
                <wp:positionV relativeFrom="paragraph">
                  <wp:posOffset>1202055</wp:posOffset>
                </wp:positionV>
                <wp:extent cx="27813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3.25pt;mso-wrap-distance-left:9.05pt;mso-wrap-distance-right:9.05pt;mso-wrap-distance-top:0pt;mso-wrap-distance-bottom:0pt;margin-top:94.65pt;mso-position-vertical-relative:text;margin-left:3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180</wp:posOffset>
                </wp:positionV>
                <wp:extent cx="5546725" cy="7881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880" cy="7881480"/>
                          <a:chOff x="0" y="0"/>
                          <a:chExt cx="5546880" cy="7881480"/>
                        </a:xfrm>
                      </wpg:grpSpPr>
                      <wpg:grpSp>
                        <wpg:cNvGrpSpPr/>
                        <wpg:grpSpPr>
                          <a:xfrm>
                            <a:off x="689040" y="0"/>
                            <a:ext cx="4169520" cy="134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70080" cy="1344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0" t="0" r="32810" b="0"/>
                              <a:stretch/>
                            </pic:blipFill>
                            <pic:spPr>
                              <a:xfrm>
                                <a:off x="0" y="0"/>
                                <a:ext cx="3070080" cy="134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73800" y="1049760"/>
                                <a:ext cx="2782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049760"/>
                                <a:ext cx="2782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7800" y="95760"/>
                              <a:ext cx="224172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Area sottesa nell’intervallo [0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i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4093" t="0" r="5680" b="0"/>
                          <a:stretch/>
                        </pic:blipFill>
                        <pic:spPr>
                          <a:xfrm>
                            <a:off x="0" y="1696680"/>
                            <a:ext cx="5546880" cy="61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.4pt;width:436.75pt;height:620.6pt" coordorigin="430,68" coordsize="8735,12412">
                <v:group id="shape_0" style="position:absolute;left:1515;top:68;width:6566;height:2117">
                  <v:group id="shape_0" style="position:absolute;left:1515;top:68;width:4835;height:211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515;top:68;width:4834;height:2116;mso-wrap-style:none;v-text-anchor:middle" type="_x0000_t75">
                      <v:imagedata r:id="rId4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466;top:1721;width:437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75;top:1721;width:437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4551;top:219;width:3529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Area sottesa nell’intervallo [0,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i/>
                              <w:iCs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30;top:2740;width:8734;height:97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5:50:00Z</dcterms:created>
  <dc:creator>cb</dc:creator>
  <dc:description/>
  <cp:keywords/>
  <dc:language>en-US</dc:language>
  <cp:lastModifiedBy>Bonifazzi</cp:lastModifiedBy>
  <dcterms:modified xsi:type="dcterms:W3CDTF">2005-01-23T15:50:00Z</dcterms:modified>
  <cp:revision>2</cp:revision>
  <dc:subject/>
  <dc:title>Tabella V</dc:title>
</cp:coreProperties>
</file>